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 - 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 - 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Обеспечение правопорядка и безопасности жизнедеятельности на территории Ульяновской области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в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на 2015-2020 год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Ульяновской области» на 2014-2020 год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84</cp:lastModifiedBy>
  <cp:lastPrinted>2016-10-12T10:23:00Z</cp:lastPrinted>
  <dcterms:modified xsi:type="dcterms:W3CDTF">2017-05-19T07:14:00Z</dcterms:modified>
  <cp:revision>20</cp:revision>
  <dc:subject/>
  <dc:title>ПРОЕКТ</dc:title>
</cp:coreProperties>
</file>